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32"/>
        </w:rPr>
        <w:t>For God did not send his son into the world that he should condemn the world, but that the world might be saved through him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32"/>
        </w:rPr>
        <w:t>(John 3:17</w:t>
      </w:r>
      <w:r>
        <w:rPr>
          <w:sz w:val="72"/>
          <w:szCs w:val="72"/>
        </w:rPr>
        <w:t xml:space="preserve"> RPT</w:t>
      </w:r>
      <w:r>
        <w:rPr>
          <w:sz w:val="132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0:26:00Z</dcterms:created>
  <dc:creator>Roy Page</dc:creator>
  <dc:description/>
  <dc:language>en-US</dc:language>
  <cp:lastModifiedBy>Roy Page</cp:lastModifiedBy>
  <dcterms:modified xsi:type="dcterms:W3CDTF">2010-05-15T00:26:00Z</dcterms:modified>
  <cp:revision>2</cp:revision>
  <dc:subject/>
  <dc:title>You are of God, little children, and have overcome them: because greater is he who is in you, than he who is in the world</dc:title>
</cp:coreProperties>
</file>